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"/>
          <w:szCs w:val="4"/>
          <w:lang w:bidi="ar-EG"/>
        </w:rPr>
      </w:pPr>
      <w:r>
        <w:rPr>
          <w:b/>
          <w:bCs/>
          <w:sz w:val="4"/>
          <w:szCs w:val="4"/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/>
          <w:b/>
          <w:bCs/>
          <w:sz w:val="22"/>
          <w:szCs w:val="2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212725</wp:posOffset>
                </wp:positionV>
                <wp:extent cx="5210175" cy="7025005"/>
                <wp:effectExtent l="5715" t="5715" r="5080" b="5080"/>
                <wp:wrapNone/>
                <wp:docPr id="1" name="AutoShap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7025040"/>
                        </a:xfrm>
                        <a:custGeom>
                          <a:avLst/>
                          <a:gdLst>
                            <a:gd name="textAreaLeft" fmla="*/ 65880 w 2953800"/>
                            <a:gd name="textAreaRight" fmla="*/ 2887920 w 2953800"/>
                            <a:gd name="textAreaTop" fmla="*/ 65880 h 3982680"/>
                            <a:gd name="textAreaBottom" fmla="*/ 3916800 h 3982680"/>
                          </a:gdLst>
                          <a:ahLst/>
                          <a:rect l="textAreaLeft" t="textAreaTop" r="textAreaRight" b="textAreaBottom"/>
                          <a:pathLst>
                            <a:path w="21600" h="29123">
                              <a:moveTo>
                                <a:pt x="1648" y="0"/>
                              </a:moveTo>
                              <a:arcTo wR="1648" hR="1648" stAng="16200000" swAng="-5400000"/>
                              <a:lnTo>
                                <a:pt x="0" y="27475"/>
                              </a:lnTo>
                              <a:arcTo wR="1648" hR="1648" stAng="10800000" swAng="-5400000"/>
                              <a:lnTo>
                                <a:pt x="19952" y="29123"/>
                              </a:lnTo>
                              <a:arcTo wR="1648" hR="1648" stAng="5400000" swAng="-5400000"/>
                              <a:lnTo>
                                <a:pt x="21600" y="1648"/>
                              </a:lnTo>
                              <a:arcTo wR="1648" hR="16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4" stroked="t" o:allowincell="f" style="position:absolute;margin-left:-8.2pt;margin-top:16.75pt;width:410.2pt;height:553.1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سيرة الذاتية للمرشح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جائزة الإبداع العلمى لعا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مجال العلوم  </w:t>
      </w:r>
      <w:r>
        <w:rPr>
          <w:b/>
          <w:bCs/>
          <w:rtl w:val="true"/>
          <w:lang w:bidi="ar-EG"/>
        </w:rPr>
        <w:t>........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 xml:space="preserve">الكلية المرشحة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17" w:right="0" w:hanging="0"/>
        <w:jc w:val="center"/>
        <w:rPr>
          <w:u w:val="single"/>
          <w:lang w:bidi="ar-EG"/>
        </w:rPr>
      </w:pPr>
      <w:r>
        <w:rPr>
          <w:u w:val="single"/>
          <w:rtl w:val="true"/>
          <w:lang w:bidi="ar-EG"/>
        </w:rPr>
        <w:t>بيانات المرشح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اسم المرشح                                                  القسم العلمى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الوظيفة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  <w:lang w:bidi="ar-EG"/>
        </w:rPr>
        <w:t xml:space="preserve">                 </w:t>
      </w:r>
      <w:r>
        <w:rPr>
          <w:rtl w:val="true"/>
          <w:lang w:bidi="ar-EG"/>
        </w:rPr>
        <w:t xml:space="preserve">تاريخ التعيين فى الوظيفة للسادة المدرسين </w:t>
      </w:r>
      <w:r>
        <w:rPr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تليفون                                                         محمول</w:t>
      </w:r>
    </w:p>
    <w:p>
      <w:pPr>
        <w:pStyle w:val="Normal"/>
        <w:bidi w:val="1"/>
        <w:spacing w:lineRule="auto" w:line="360"/>
        <w:ind w:left="117" w:right="0" w:hanging="0"/>
        <w:jc w:val="left"/>
        <w:rPr/>
      </w:pPr>
      <w:r>
        <w:rPr>
          <w:rtl w:val="true"/>
          <w:lang w:bidi="ar-EG"/>
        </w:rPr>
        <w:t xml:space="preserve">             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 xml:space="preserve">قائمة المستندات المقدمة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السيرة الذاتية ومجمل الأعمال والانجازات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 xml:space="preserve">التاريخ العلمى والوظيفى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  <w:lang w:bidi="ar-EG"/>
        </w:rPr>
        <w:t xml:space="preserve">           </w:t>
      </w:r>
      <w:r>
        <w:rPr>
          <w:rtl w:val="true"/>
          <w:lang w:bidi="ar-EG"/>
        </w:rPr>
        <w:t>قائمة الإنتاج العلمى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نبذة مختصرة عن كل بحث يوضح فيها نواحى الابتكار والإفادة منه فى الواقع العلمى والتطبيقى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قائمة المشروعات والبحوث التطبيقية التى شارك فيها ويشترط التقدم بما يثبت تطبيقها فى إحدى </w:t>
      </w:r>
      <w:r>
        <w:rPr>
          <w:rtl w:val="true"/>
          <w:lang w:bidi="ar-EG"/>
        </w:rPr>
        <w:t xml:space="preserve">  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الجهات البحثية وان يكون الدور فيها واضح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أنشطة التى تمت بهدف تطوير العملية التعليمية بالإضافة الى الكتب والإعمال والمؤلفات التعليمي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متعدد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أنشطة التى تمت بهدف تنمية المجتمع والبيئ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سطوانة مدمجة تحتوى على نسخة الكترونية لجميع الأوراق المطلوب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>قائمة البحوث موضحا بها عنوان البحث – اسم المجلة – تاريخ النشر – أسماء المشتركين فى</w:t>
      </w:r>
      <w:r>
        <w:rPr>
          <w:rtl w:val="true"/>
          <w:lang w:bidi="ar-EG"/>
        </w:rPr>
        <w:t xml:space="preserve"> 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EG"/>
        </w:rPr>
        <w:t xml:space="preserve">          </w:t>
      </w:r>
      <w:r>
        <w:rPr>
          <w:rtl w:val="true"/>
          <w:lang w:bidi="ar-EG"/>
        </w:rPr>
        <w:t xml:space="preserve">البحث ونسبة مشاركة كل منهم فى البحث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استمارة موضحا بها بيانات الأبحاث المنشور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 xml:space="preserve">صورتين فوتوغرافيين حديثين </w:t>
      </w:r>
    </w:p>
    <w:p>
      <w:pPr>
        <w:pStyle w:val="Normal"/>
        <w:bidi w:val="1"/>
        <w:ind w:left="0" w:right="0" w:hanging="0"/>
        <w:jc w:val="right"/>
        <w:rPr>
          <w:lang w:val="en-US" w:bidi="ar-EG"/>
        </w:rPr>
      </w:pPr>
      <w:r>
        <w:rPr>
          <w:rtl w:val="true"/>
          <w:lang w:val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30:00Z</dcterms:created>
  <dc:creator>karima</dc:creator>
  <dc:description/>
  <cp:keywords/>
  <dc:language>en-US</dc:language>
  <cp:lastModifiedBy>SCC-Maroa</cp:lastModifiedBy>
  <cp:lastPrinted>2019-09-23T12:20:00Z</cp:lastPrinted>
  <dcterms:modified xsi:type="dcterms:W3CDTF">2019-10-02T11:33:00Z</dcterms:modified>
  <cp:revision>5</cp:revision>
  <dc:subject/>
  <dc:title>السيد المهندس/ رئيس الهيئة العامة للتنمية الصناعية</dc:title>
</cp:coreProperties>
</file>